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truire à l’aide des instruments de géométrie :</w:t>
      </w:r>
    </w:p>
    <w:p>
      <w:pPr>
        <w:pStyle w:val="Normal"/>
        <w:rPr/>
      </w:pPr>
      <w:r>
        <w:rPr/>
        <w:tab/>
      </w:r>
      <w:r>
        <w:rPr>
          <w:b/>
          <w:i/>
        </w:rPr>
        <w:t>a.</w:t>
      </w:r>
      <w:r>
        <w:rPr/>
        <w:t xml:space="preserve"> La symétrique de la cocotte ABCDEFGHI par rapport à la droite (d).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ab/>
      </w:r>
      <w:r>
        <w:rPr>
          <w:b/>
          <w:i/>
        </w:rPr>
        <w:t>b.</w:t>
      </w:r>
      <w:r>
        <w:rPr/>
        <w:t xml:space="preserve"> La symétrique de la cocotte ABCDEFGHI par rapport au centre O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245745</wp:posOffset>
                </wp:positionV>
                <wp:extent cx="4688840" cy="8746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8746560"/>
                          <a:chOff x="0" y="0"/>
                          <a:chExt cx="4689000" cy="8746560"/>
                        </a:xfrm>
                      </wpg:grpSpPr>
                      <wps:wsp>
                        <wps:cNvSpPr/>
                        <wps:spPr>
                          <a:xfrm>
                            <a:off x="180360" y="2975760"/>
                            <a:ext cx="2160360" cy="21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568">
                                <a:moveTo>
                                  <a:pt x="284" y="0"/>
                                </a:moveTo>
                                <a:lnTo>
                                  <a:pt x="568" y="0"/>
                                </a:lnTo>
                                <a:lnTo>
                                  <a:pt x="426" y="142"/>
                                </a:lnTo>
                                <a:lnTo>
                                  <a:pt x="568" y="284"/>
                                </a:lnTo>
                                <a:lnTo>
                                  <a:pt x="568" y="568"/>
                                </a:lnTo>
                                <a:lnTo>
                                  <a:pt x="426" y="426"/>
                                </a:lnTo>
                                <a:lnTo>
                                  <a:pt x="284" y="568"/>
                                </a:lnTo>
                                <a:lnTo>
                                  <a:pt x="0" y="568"/>
                                </a:lnTo>
                                <a:lnTo>
                                  <a:pt x="284" y="284"/>
                                </a:lnTo>
                                <a:lnTo>
                                  <a:pt x="2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70504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5139720"/>
                            <a:ext cx="3246120" cy="32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396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2524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795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387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4264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38772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139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8385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180360"/>
                            <a:ext cx="0" cy="856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19.35pt;width:369.2pt;height:688.65pt" coordorigin="853,387" coordsize="7384,13773">
                <v:shape id="shape_0" coordsize="568,568" path="m284,0l568,0l426,142l568,284l568,568l426,426l284,568l0,568l284,284l284,0xe" fillcolor="silver" stroked="t" o:allowincell="f" style="position:absolute;left:1137;top:5073;width:3401;height:340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5255,4647" to="5538,46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41,8481" to="7952,1359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13;top:387;width:62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3;top:436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84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47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478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64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84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578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64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84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777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3;top:135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7,671" to="5397,141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b/>
          <w:i/>
        </w:rPr>
        <w:t>c.</w:t>
      </w:r>
      <w:r>
        <w:rPr/>
        <w:t xml:space="preserve"> L’image de la cocotte ABCDEFGHI par la translation qui transforme A en A’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G1 - Translation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7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1:24:00Z</dcterms:created>
  <dc:creator>Joël NEGRI</dc:creator>
  <dc:description/>
  <dc:language>en-US</dc:language>
  <cp:lastModifiedBy>Joël NEGRI</cp:lastModifiedBy>
  <cp:lastPrinted>2000-09-24T17:07:00Z</cp:lastPrinted>
  <dcterms:modified xsi:type="dcterms:W3CDTF">2002-04-07T21:24:00Z</dcterms:modified>
  <cp:revision>2</cp:revision>
  <dc:subject/>
  <dc:title>Construire à l’aide des instruments de géométrie :</dc:title>
</cp:coreProperties>
</file>